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Reflection Statement</w:t>
      </w:r>
    </w:p>
    <w:p>
      <w:pPr>
        <w:pStyle w:val="Normal"/>
        <w:rPr/>
      </w:pPr>
      <w:r>
        <w:rPr/>
      </w:r>
    </w:p>
    <w:p>
      <w:pPr>
        <w:pStyle w:val="Normal"/>
        <w:spacing w:lineRule="auto" w:line="480"/>
        <w:rPr/>
      </w:pPr>
      <w:r>
        <w:rPr/>
        <w:tab/>
        <w:t xml:space="preserve">For the first time I feel like I have spent a semester where I have pushed myself to learn rather than to get good grades. I have barely thought this semester about my grades and my GPA. This semester has been about learning how to teach and I have learned this in so many ways. I have learned this through the unit I have designed, the community we have created with each other and through how efficient teaching has been modeled to our class by the professors. Practicum was a lot of work but for the first time I was able to get a taste of what the “real world” is actually like when you are a teacher. </w:t>
      </w:r>
    </w:p>
    <w:p>
      <w:pPr>
        <w:pStyle w:val="Normal"/>
        <w:spacing w:lineRule="auto" w:line="480"/>
        <w:rPr/>
      </w:pPr>
      <w:r>
        <w:rPr/>
        <w:tab/>
        <w:t xml:space="preserve">I had a lot of ideas about teaching going in to practicum. I did not know how much time and effort went into teaching. I knew it was a time consuming job but I had no idea how much thinking and planning it took. Being a teacher is hard because you have to consider the different way the students learn. You also have to consider the apathy that most students have. Most students do not care about what you are teaching so it is the teacher’s job to engage the students and relate the subject to real life. I learned that with a good enough lesson the apathy goes away and respect can be gained. </w:t>
      </w:r>
    </w:p>
    <w:p>
      <w:pPr>
        <w:pStyle w:val="Normal"/>
        <w:spacing w:lineRule="auto" w:line="480"/>
        <w:rPr/>
      </w:pPr>
      <w:r>
        <w:rPr/>
        <w:tab/>
        <w:t xml:space="preserve">What is amazing to me is that I know I now have the ability to design a whole unit which takes into account the different ways in which students learn and focuses on understanding instead of grades. I never knew that I had the ability to design lessons and I have never been so creative. I feel that practicum has helped me to think more deeply then I ever had before. I have learned how to engage students as well as help them learn. </w:t>
      </w:r>
    </w:p>
    <w:p>
      <w:pPr>
        <w:pStyle w:val="Normal"/>
        <w:spacing w:lineRule="auto" w:line="480"/>
        <w:rPr/>
      </w:pPr>
      <w:r>
        <w:rPr/>
        <w:tab/>
        <w:t xml:space="preserve">Before I started practicum I had been studying teachers and the ways in which they taught. Now when I think about it I realize that I was looking at that through the eyes of a student instead of a teacher. Thinking back to high school I think about the teachers who practiced all of the ideas and concepts I have learned in practicum. I find that I really want to talk with them and discuss what I have learned with them. The teachers in high school who really implemented the ideas we have learned in practicum are teachers who I really learned a lot from, and remarkably I can remember what I learned in those classes. </w:t>
      </w:r>
    </w:p>
    <w:p>
      <w:pPr>
        <w:pStyle w:val="Normal"/>
        <w:spacing w:lineRule="auto" w:line="480"/>
        <w:rPr/>
      </w:pPr>
      <w:r>
        <w:rPr/>
        <w:tab/>
        <w:t xml:space="preserve">I have learned that by using the backwards design model you allow students and require students to truly understand the material being taught instead of the students doing what they can to pass the class and not remembering anything. The backwards design model requires students to think deeper into their knowledge and relate what they are learning to their own lives. This model allows students to be successful in a way that fits their intelligences the best. </w:t>
      </w:r>
    </w:p>
    <w:p>
      <w:pPr>
        <w:pStyle w:val="Normal"/>
        <w:spacing w:lineRule="auto" w:line="480"/>
        <w:rPr/>
      </w:pPr>
      <w:r>
        <w:rPr/>
        <w:tab/>
        <w:t xml:space="preserve">You need to differentiate classroom instruction and assessments because students learn in many different ways. Students have different intelligences and when you only focus on one or two of those intelligences many students are left behind or give up. Students should be able to show their understanding of the material in more than one way. When students are only listening to the teacher talk the students who are better at the verbal intelligence excel while the students who has musical intelligence is left behind and often has a lot of apathy. By using the backwards design model the teacher focuses on what they want the students to know, what they want the student to accomplish and then how they will get there. </w:t>
      </w:r>
    </w:p>
    <w:p>
      <w:pPr>
        <w:pStyle w:val="Normal"/>
        <w:spacing w:lineRule="auto" w:line="480"/>
        <w:rPr/>
      </w:pPr>
      <w:r>
        <w:rPr/>
        <w:tab/>
        <w:t xml:space="preserve">Assessment is the key. When students truly understand the material it will show through their assessments as long as they are differentiated and test only their understanding. Pre-assessing students is important because it shows where they are and where they have come from. This is important to the students because then they can see the progress they have made. It is important for the teacher because it allows the teacher to see how the student has developed. Students need time to make revisions and get feedback before they are graded. This will show that a student really understands the material. </w:t>
      </w:r>
    </w:p>
    <w:p>
      <w:pPr>
        <w:pStyle w:val="Normal"/>
        <w:spacing w:lineRule="auto" w:line="480"/>
        <w:rPr/>
      </w:pPr>
      <w:r>
        <w:rPr/>
        <w:tab/>
        <w:t xml:space="preserve">In practicum I have learned so much about being a teacher. I understand all of the understandings and essential questions set out in the syllabus that the class got on the first day. Since I understand these and I have put a very deep amount of thinking into the unit I have designed I think I deserve an A in this course. I’m sure in the future with more practice I will be able to design a better unit with even more complex thinking put into it. For now I am very happy with the work I produced because I think if I were to teach this to a class they would really understand the information. </w:t>
      </w:r>
    </w:p>
    <w:p>
      <w:pPr>
        <w:pStyle w:val="Normal"/>
        <w:spacing w:lineRule="auto" w:line="480"/>
        <w:rPr/>
      </w:pPr>
      <w:r>
        <w:rPr/>
        <w:tab/>
        <w:t xml:space="preserve">Throughout practicum I realized how much I want to be a teacher. I realize that it takes a lot of hard work to be an effective teacher but I feel that it is still the career for me. I have heard about how rewarding teaching can be so I am anxious to feel that satisfaction when I actually teach a lesson. I am really excited to actually teach the units I produce and see how it will change once I try to teach the lessons in the classroom. I know now why there are so many bad teachers. They either simply do not put the effort in or they do not have the education on how to effectively teach. I think about how much of a difference it would have made when I was in high school if teachers had taught using the backwards design model with technology integration. I feel like it could have made a huge difference in my learning as well as many of my peers. </w:t>
      </w:r>
    </w:p>
    <w:p>
      <w:pPr>
        <w:pStyle w:val="Normal"/>
        <w:spacing w:lineRule="auto" w:line="480"/>
        <w:rPr/>
      </w:pPr>
      <w:r>
        <w:rPr/>
        <w:tab/>
        <w:t xml:space="preserve">I put more effort in to practicum than I have to any other class here at UMF. I think this is because I was pushed to do my best and was not allowed to do any less than my best. The other part of practicum that really helped me learn more was how close our class became because I felt like I had a lot of support in what I was doing. At times I hated practicum but in the end I know it was a great experience and will help me so much when become a teacher. </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34:00Z</dcterms:created>
  <dc:creator>EXCEL</dc:creator>
  <dc:description/>
  <cp:keywords/>
  <dc:language>en-US</dc:language>
  <cp:lastModifiedBy>EXCEL</cp:lastModifiedBy>
  <cp:lastPrinted>2008-04-09T22:30:00Z</cp:lastPrinted>
  <dcterms:modified xsi:type="dcterms:W3CDTF">2008-04-10T02:33:00Z</dcterms:modified>
  <cp:revision>9</cp:revision>
  <dc:subject/>
  <dc:title>For the first time I feel like I have spent a semester where I have pushed myself to learn rather than to get good grades</dc:title>
</cp:coreProperties>
</file>